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60  19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09600</wp:posOffset>
                      </wp:positionV>
                      <wp:extent cx="1921510" cy="1651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601">
                                    <a:moveTo>
                                      <a:pt x="2158" y="24"/>
                                    </a:moveTo>
                                    <a:cubicBezTo>
                                      <a:pt x="2219" y="0"/>
                                      <a:pt x="2182" y="73"/>
                                      <a:pt x="2210" y="99"/>
                                    </a:cubicBezTo>
                                    <a:cubicBezTo>
                                      <a:pt x="2238" y="125"/>
                                      <a:pt x="2272" y="152"/>
                                      <a:pt x="2323" y="181"/>
                                    </a:cubicBezTo>
                                    <a:cubicBezTo>
                                      <a:pt x="2374" y="210"/>
                                      <a:pt x="2459" y="256"/>
                                      <a:pt x="2518" y="271"/>
                                    </a:cubicBezTo>
                                    <a:cubicBezTo>
                                      <a:pt x="2577" y="286"/>
                                      <a:pt x="2651" y="236"/>
                                      <a:pt x="2675" y="271"/>
                                    </a:cubicBezTo>
                                    <a:cubicBezTo>
                                      <a:pt x="2699" y="306"/>
                                      <a:pt x="2660" y="422"/>
                                      <a:pt x="2660" y="481"/>
                                    </a:cubicBezTo>
                                    <a:cubicBezTo>
                                      <a:pt x="2660" y="540"/>
                                      <a:pt x="2690" y="577"/>
                                      <a:pt x="2675" y="624"/>
                                    </a:cubicBezTo>
                                    <a:cubicBezTo>
                                      <a:pt x="2660" y="671"/>
                                      <a:pt x="2577" y="734"/>
                                      <a:pt x="2570" y="766"/>
                                    </a:cubicBezTo>
                                    <a:cubicBezTo>
                                      <a:pt x="2563" y="798"/>
                                      <a:pt x="2595" y="782"/>
                                      <a:pt x="2630" y="819"/>
                                    </a:cubicBezTo>
                                    <a:cubicBezTo>
                                      <a:pt x="2665" y="856"/>
                                      <a:pt x="2758" y="955"/>
                                      <a:pt x="2780" y="991"/>
                                    </a:cubicBezTo>
                                    <a:cubicBezTo>
                                      <a:pt x="2802" y="1027"/>
                                      <a:pt x="2766" y="1010"/>
                                      <a:pt x="2765" y="1036"/>
                                    </a:cubicBezTo>
                                    <a:cubicBezTo>
                                      <a:pt x="2764" y="1062"/>
                                      <a:pt x="2778" y="1115"/>
                                      <a:pt x="2773" y="1149"/>
                                    </a:cubicBezTo>
                                    <a:cubicBezTo>
                                      <a:pt x="2768" y="1183"/>
                                      <a:pt x="2761" y="1215"/>
                                      <a:pt x="2735" y="1239"/>
                                    </a:cubicBezTo>
                                    <a:cubicBezTo>
                                      <a:pt x="2709" y="1263"/>
                                      <a:pt x="2639" y="1266"/>
                                      <a:pt x="2615" y="1291"/>
                                    </a:cubicBezTo>
                                    <a:cubicBezTo>
                                      <a:pt x="2591" y="1316"/>
                                      <a:pt x="2606" y="1351"/>
                                      <a:pt x="2593" y="1389"/>
                                    </a:cubicBezTo>
                                    <a:cubicBezTo>
                                      <a:pt x="2580" y="1427"/>
                                      <a:pt x="2520" y="1480"/>
                                      <a:pt x="2540" y="1516"/>
                                    </a:cubicBezTo>
                                    <a:cubicBezTo>
                                      <a:pt x="2560" y="1552"/>
                                      <a:pt x="2666" y="1575"/>
                                      <a:pt x="2713" y="1606"/>
                                    </a:cubicBezTo>
                                    <a:cubicBezTo>
                                      <a:pt x="2760" y="1637"/>
                                      <a:pt x="2780" y="1683"/>
                                      <a:pt x="2825" y="1704"/>
                                    </a:cubicBezTo>
                                    <a:cubicBezTo>
                                      <a:pt x="2870" y="1725"/>
                                      <a:pt x="2951" y="1709"/>
                                      <a:pt x="2983" y="1734"/>
                                    </a:cubicBezTo>
                                    <a:cubicBezTo>
                                      <a:pt x="3015" y="1759"/>
                                      <a:pt x="3026" y="1830"/>
                                      <a:pt x="3020" y="1854"/>
                                    </a:cubicBezTo>
                                    <a:cubicBezTo>
                                      <a:pt x="3014" y="1878"/>
                                      <a:pt x="2964" y="1861"/>
                                      <a:pt x="2945" y="1876"/>
                                    </a:cubicBezTo>
                                    <a:cubicBezTo>
                                      <a:pt x="2926" y="1891"/>
                                      <a:pt x="2903" y="1918"/>
                                      <a:pt x="2908" y="1944"/>
                                    </a:cubicBezTo>
                                    <a:cubicBezTo>
                                      <a:pt x="2913" y="1970"/>
                                      <a:pt x="2981" y="2007"/>
                                      <a:pt x="2975" y="2034"/>
                                    </a:cubicBezTo>
                                    <a:cubicBezTo>
                                      <a:pt x="2969" y="2061"/>
                                      <a:pt x="2909" y="2100"/>
                                      <a:pt x="2870" y="2109"/>
                                    </a:cubicBezTo>
                                    <a:cubicBezTo>
                                      <a:pt x="2831" y="2118"/>
                                      <a:pt x="2782" y="2072"/>
                                      <a:pt x="2743" y="2086"/>
                                    </a:cubicBezTo>
                                    <a:cubicBezTo>
                                      <a:pt x="2704" y="2100"/>
                                      <a:pt x="2682" y="2185"/>
                                      <a:pt x="2638" y="2191"/>
                                    </a:cubicBezTo>
                                    <a:cubicBezTo>
                                      <a:pt x="2594" y="2197"/>
                                      <a:pt x="2534" y="2097"/>
                                      <a:pt x="2480" y="2124"/>
                                    </a:cubicBezTo>
                                    <a:cubicBezTo>
                                      <a:pt x="2426" y="2151"/>
                                      <a:pt x="2375" y="2317"/>
                                      <a:pt x="2315" y="2356"/>
                                    </a:cubicBezTo>
                                    <a:cubicBezTo>
                                      <a:pt x="2255" y="2395"/>
                                      <a:pt x="2156" y="2369"/>
                                      <a:pt x="2120" y="2356"/>
                                    </a:cubicBezTo>
                                    <a:cubicBezTo>
                                      <a:pt x="2084" y="2343"/>
                                      <a:pt x="2133" y="2295"/>
                                      <a:pt x="2098" y="2281"/>
                                    </a:cubicBezTo>
                                    <a:cubicBezTo>
                                      <a:pt x="2063" y="2267"/>
                                      <a:pt x="1955" y="2248"/>
                                      <a:pt x="1910" y="2274"/>
                                    </a:cubicBezTo>
                                    <a:cubicBezTo>
                                      <a:pt x="1865" y="2300"/>
                                      <a:pt x="1859" y="2415"/>
                                      <a:pt x="1828" y="2439"/>
                                    </a:cubicBezTo>
                                    <a:cubicBezTo>
                                      <a:pt x="1797" y="2463"/>
                                      <a:pt x="1745" y="2432"/>
                                      <a:pt x="1723" y="2416"/>
                                    </a:cubicBezTo>
                                    <a:cubicBezTo>
                                      <a:pt x="1701" y="2400"/>
                                      <a:pt x="1709" y="2351"/>
                                      <a:pt x="1693" y="2341"/>
                                    </a:cubicBezTo>
                                    <a:cubicBezTo>
                                      <a:pt x="1677" y="2331"/>
                                      <a:pt x="1661" y="2343"/>
                                      <a:pt x="1625" y="2356"/>
                                    </a:cubicBezTo>
                                    <a:cubicBezTo>
                                      <a:pt x="1589" y="2369"/>
                                      <a:pt x="1515" y="2411"/>
                                      <a:pt x="1475" y="2416"/>
                                    </a:cubicBezTo>
                                    <a:cubicBezTo>
                                      <a:pt x="1435" y="2421"/>
                                      <a:pt x="1416" y="2391"/>
                                      <a:pt x="1385" y="2386"/>
                                    </a:cubicBezTo>
                                    <a:cubicBezTo>
                                      <a:pt x="1354" y="2381"/>
                                      <a:pt x="1332" y="2355"/>
                                      <a:pt x="1288" y="2386"/>
                                    </a:cubicBezTo>
                                    <a:cubicBezTo>
                                      <a:pt x="1244" y="2417"/>
                                      <a:pt x="1162" y="2547"/>
                                      <a:pt x="1123" y="2574"/>
                                    </a:cubicBezTo>
                                    <a:cubicBezTo>
                                      <a:pt x="1084" y="2601"/>
                                      <a:pt x="1061" y="2567"/>
                                      <a:pt x="1055" y="2551"/>
                                    </a:cubicBezTo>
                                    <a:cubicBezTo>
                                      <a:pt x="1049" y="2535"/>
                                      <a:pt x="1085" y="2516"/>
                                      <a:pt x="1085" y="2476"/>
                                    </a:cubicBezTo>
                                    <a:cubicBezTo>
                                      <a:pt x="1085" y="2436"/>
                                      <a:pt x="1043" y="2401"/>
                                      <a:pt x="1055" y="2311"/>
                                    </a:cubicBezTo>
                                    <a:cubicBezTo>
                                      <a:pt x="1067" y="2221"/>
                                      <a:pt x="1150" y="2006"/>
                                      <a:pt x="1160" y="1936"/>
                                    </a:cubicBezTo>
                                    <a:cubicBezTo>
                                      <a:pt x="1170" y="1866"/>
                                      <a:pt x="1146" y="1885"/>
                                      <a:pt x="1115" y="1891"/>
                                    </a:cubicBezTo>
                                    <a:cubicBezTo>
                                      <a:pt x="1084" y="1897"/>
                                      <a:pt x="1013" y="1964"/>
                                      <a:pt x="973" y="1974"/>
                                    </a:cubicBezTo>
                                    <a:cubicBezTo>
                                      <a:pt x="933" y="1984"/>
                                      <a:pt x="894" y="1967"/>
                                      <a:pt x="875" y="1951"/>
                                    </a:cubicBezTo>
                                    <a:cubicBezTo>
                                      <a:pt x="856" y="1935"/>
                                      <a:pt x="877" y="1891"/>
                                      <a:pt x="860" y="1876"/>
                                    </a:cubicBezTo>
                                    <a:cubicBezTo>
                                      <a:pt x="843" y="1861"/>
                                      <a:pt x="809" y="1851"/>
                                      <a:pt x="770" y="1861"/>
                                    </a:cubicBezTo>
                                    <a:cubicBezTo>
                                      <a:pt x="731" y="1871"/>
                                      <a:pt x="671" y="1930"/>
                                      <a:pt x="628" y="1936"/>
                                    </a:cubicBezTo>
                                    <a:cubicBezTo>
                                      <a:pt x="585" y="1942"/>
                                      <a:pt x="547" y="1887"/>
                                      <a:pt x="515" y="1899"/>
                                    </a:cubicBezTo>
                                    <a:cubicBezTo>
                                      <a:pt x="483" y="1911"/>
                                      <a:pt x="464" y="1996"/>
                                      <a:pt x="433" y="2011"/>
                                    </a:cubicBezTo>
                                    <a:cubicBezTo>
                                      <a:pt x="402" y="2026"/>
                                      <a:pt x="365" y="1998"/>
                                      <a:pt x="328" y="1989"/>
                                    </a:cubicBezTo>
                                    <a:cubicBezTo>
                                      <a:pt x="291" y="1980"/>
                                      <a:pt x="238" y="1978"/>
                                      <a:pt x="208" y="1959"/>
                                    </a:cubicBezTo>
                                    <a:cubicBezTo>
                                      <a:pt x="178" y="1940"/>
                                      <a:pt x="179" y="1891"/>
                                      <a:pt x="148" y="1876"/>
                                    </a:cubicBezTo>
                                    <a:cubicBezTo>
                                      <a:pt x="117" y="1861"/>
                                      <a:pt x="40" y="1894"/>
                                      <a:pt x="20" y="1869"/>
                                    </a:cubicBezTo>
                                    <a:cubicBezTo>
                                      <a:pt x="0" y="1844"/>
                                      <a:pt x="9" y="1793"/>
                                      <a:pt x="28" y="1726"/>
                                    </a:cubicBezTo>
                                    <a:cubicBezTo>
                                      <a:pt x="47" y="1659"/>
                                      <a:pt x="59" y="1568"/>
                                      <a:pt x="133" y="1464"/>
                                    </a:cubicBezTo>
                                    <a:cubicBezTo>
                                      <a:pt x="207" y="1360"/>
                                      <a:pt x="314" y="1218"/>
                                      <a:pt x="470" y="1104"/>
                                    </a:cubicBezTo>
                                    <a:cubicBezTo>
                                      <a:pt x="626" y="990"/>
                                      <a:pt x="846" y="890"/>
                                      <a:pt x="1070" y="781"/>
                                    </a:cubicBezTo>
                                    <a:cubicBezTo>
                                      <a:pt x="1294" y="672"/>
                                      <a:pt x="1632" y="577"/>
                                      <a:pt x="1813" y="451"/>
                                    </a:cubicBezTo>
                                    <a:cubicBezTo>
                                      <a:pt x="1994" y="325"/>
                                      <a:pt x="2086" y="113"/>
                                      <a:pt x="215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601" path="m2158,24c2219,0,2182,73,2210,99c2238,125,2272,152,2323,181c2374,210,2459,256,2518,271c2577,286,2651,236,2675,271c2699,306,2660,422,2660,481c2660,540,2690,577,2675,624c2660,671,2577,734,2570,766c2563,798,2595,782,2630,819c2665,856,2758,955,2780,991c2802,1027,2766,1010,2765,1036c2764,1062,2778,1115,2773,1149c2768,1183,2761,1215,2735,1239c2709,1263,2639,1266,2615,1291c2591,1316,2606,1351,2593,1389c2580,1427,2520,1480,2540,1516c2560,1552,2666,1575,2713,1606c2760,1637,2780,1683,2825,1704c2870,1725,2951,1709,2983,1734c3015,1759,3026,1830,3020,1854c3014,1878,2964,1861,2945,1876c2926,1891,2903,1918,2908,1944c2913,1970,2981,2007,2975,2034c2969,2061,2909,2100,2870,2109c2831,2118,2782,2072,2743,2086c2704,2100,2682,2185,2638,2191c2594,2197,2534,2097,2480,2124c2426,2151,2375,2317,2315,2356c2255,2395,2156,2369,2120,2356c2084,2343,2133,2295,2098,2281c2063,2267,1955,2248,1910,2274c1865,2300,1859,2415,1828,2439c1797,2463,1745,2432,1723,2416c1701,2400,1709,2351,1693,2341c1677,2331,1661,2343,1625,2356c1589,2369,1515,2411,1475,2416c1435,2421,1416,2391,1385,2386c1354,2381,1332,2355,1288,2386c1244,2417,1162,2547,1123,2574c1084,2601,1061,2567,1055,2551c1049,2535,1085,2516,1085,2476c1085,2436,1043,2401,1055,2311c1067,2221,1150,2006,1160,1936c1170,1866,1146,1885,1115,1891c1084,1897,1013,1964,973,1974c933,1984,894,1967,875,1951c856,1935,877,1891,860,1876c843,1861,809,1851,770,1861c731,1871,671,1930,628,1936c585,1942,547,1887,515,1899c483,1911,464,1996,433,2011c402,2026,365,1998,328,1989c291,1980,238,1978,208,1959c178,1940,179,1891,148,1876c117,1861,40,1894,20,1869c0,1844,9,1793,28,1726c47,1659,59,1568,133,1464c207,1360,314,1218,470,1104c626,990,846,890,1070,781c1294,672,1632,577,1813,451c1994,325,2086,113,2158,24xe" stroked="f" o:allowincell="t" style="position:absolute;margin-left:150.6pt;margin-top:48pt;width:151.25pt;height:13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18440</wp:posOffset>
                      </wp:positionV>
                      <wp:extent cx="2704465" cy="1675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4320" cy="16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9" h="2639">
                                    <a:moveTo>
                                      <a:pt x="2939" y="625"/>
                                    </a:moveTo>
                                    <a:cubicBezTo>
                                      <a:pt x="2990" y="684"/>
                                      <a:pt x="3106" y="777"/>
                                      <a:pt x="3157" y="775"/>
                                    </a:cubicBezTo>
                                    <a:cubicBezTo>
                                      <a:pt x="3208" y="773"/>
                                      <a:pt x="3196" y="636"/>
                                      <a:pt x="3247" y="610"/>
                                    </a:cubicBezTo>
                                    <a:cubicBezTo>
                                      <a:pt x="3298" y="584"/>
                                      <a:pt x="3408" y="634"/>
                                      <a:pt x="3464" y="617"/>
                                    </a:cubicBezTo>
                                    <a:cubicBezTo>
                                      <a:pt x="3520" y="600"/>
                                      <a:pt x="3517" y="520"/>
                                      <a:pt x="3584" y="505"/>
                                    </a:cubicBezTo>
                                    <a:cubicBezTo>
                                      <a:pt x="3651" y="490"/>
                                      <a:pt x="3808" y="528"/>
                                      <a:pt x="3869" y="527"/>
                                    </a:cubicBezTo>
                                    <a:cubicBezTo>
                                      <a:pt x="3930" y="526"/>
                                      <a:pt x="3921" y="495"/>
                                      <a:pt x="3952" y="497"/>
                                    </a:cubicBezTo>
                                    <a:cubicBezTo>
                                      <a:pt x="3983" y="499"/>
                                      <a:pt x="4013" y="527"/>
                                      <a:pt x="4057" y="542"/>
                                    </a:cubicBezTo>
                                    <a:cubicBezTo>
                                      <a:pt x="4101" y="557"/>
                                      <a:pt x="4182" y="571"/>
                                      <a:pt x="4214" y="587"/>
                                    </a:cubicBezTo>
                                    <a:cubicBezTo>
                                      <a:pt x="4246" y="603"/>
                                      <a:pt x="4259" y="605"/>
                                      <a:pt x="4252" y="640"/>
                                    </a:cubicBezTo>
                                    <a:cubicBezTo>
                                      <a:pt x="4245" y="675"/>
                                      <a:pt x="4224" y="726"/>
                                      <a:pt x="4169" y="797"/>
                                    </a:cubicBezTo>
                                    <a:cubicBezTo>
                                      <a:pt x="4114" y="868"/>
                                      <a:pt x="4044" y="987"/>
                                      <a:pt x="3922" y="1067"/>
                                    </a:cubicBezTo>
                                    <a:cubicBezTo>
                                      <a:pt x="3800" y="1147"/>
                                      <a:pt x="3590" y="1207"/>
                                      <a:pt x="3434" y="1277"/>
                                    </a:cubicBezTo>
                                    <a:cubicBezTo>
                                      <a:pt x="3278" y="1347"/>
                                      <a:pt x="3133" y="1411"/>
                                      <a:pt x="2984" y="1487"/>
                                    </a:cubicBezTo>
                                    <a:cubicBezTo>
                                      <a:pt x="2835" y="1563"/>
                                      <a:pt x="2664" y="1643"/>
                                      <a:pt x="2542" y="1735"/>
                                    </a:cubicBezTo>
                                    <a:cubicBezTo>
                                      <a:pt x="2420" y="1827"/>
                                      <a:pt x="2318" y="1942"/>
                                      <a:pt x="2249" y="2042"/>
                                    </a:cubicBezTo>
                                    <a:cubicBezTo>
                                      <a:pt x="2180" y="2142"/>
                                      <a:pt x="2158" y="2263"/>
                                      <a:pt x="2129" y="2335"/>
                                    </a:cubicBezTo>
                                    <a:cubicBezTo>
                                      <a:pt x="2100" y="2407"/>
                                      <a:pt x="2097" y="2451"/>
                                      <a:pt x="2077" y="2477"/>
                                    </a:cubicBezTo>
                                    <a:cubicBezTo>
                                      <a:pt x="2057" y="2503"/>
                                      <a:pt x="2027" y="2468"/>
                                      <a:pt x="2009" y="2492"/>
                                    </a:cubicBezTo>
                                    <a:cubicBezTo>
                                      <a:pt x="1991" y="2516"/>
                                      <a:pt x="1989" y="2601"/>
                                      <a:pt x="1972" y="2620"/>
                                    </a:cubicBezTo>
                                    <a:cubicBezTo>
                                      <a:pt x="1955" y="2639"/>
                                      <a:pt x="1945" y="2632"/>
                                      <a:pt x="1904" y="2605"/>
                                    </a:cubicBezTo>
                                    <a:cubicBezTo>
                                      <a:pt x="1863" y="2578"/>
                                      <a:pt x="1764" y="2476"/>
                                      <a:pt x="1724" y="2455"/>
                                    </a:cubicBezTo>
                                    <a:cubicBezTo>
                                      <a:pt x="1684" y="2434"/>
                                      <a:pt x="1678" y="2498"/>
                                      <a:pt x="1664" y="2477"/>
                                    </a:cubicBezTo>
                                    <a:cubicBezTo>
                                      <a:pt x="1650" y="2456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9,2639" path="m2939,625c2990,684,3106,777,3157,775c3208,773,3196,636,3247,610c3298,584,3408,634,3464,617c3520,600,3517,520,3584,505c3651,490,3808,528,3869,527c3930,526,3921,495,3952,497c3983,499,4013,527,4057,542c4101,557,4182,571,4214,587c4246,603,4259,605,4252,640c4245,675,4224,726,4169,797c4114,868,4044,987,3922,1067c3800,1147,3590,1207,3434,1277c3278,1347,3133,1411,2984,1487c2835,1563,2664,1643,2542,1735c2420,1827,2318,1942,2249,2042c2180,2142,2158,2263,2129,2335c2100,2407,2097,2451,2077,2477c2057,2503,2027,2468,2009,2492c1991,2516,1989,2601,1972,2620c1955,2639,1945,2632,1904,2605c1863,2578,1764,2476,1724,2455c1684,2434,1678,2498,1664,2477c1650,2456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65pt;margin-top:17.2pt;width:212.9pt;height:13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95910</wp:posOffset>
                      </wp:positionV>
                      <wp:extent cx="1898650" cy="1762125"/>
                      <wp:effectExtent l="5080" t="5715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864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0" h="2775">
                                    <a:moveTo>
                                      <a:pt x="2310" y="2775"/>
                                    </a:moveTo>
                                    <a:cubicBezTo>
                                      <a:pt x="2324" y="2735"/>
                                      <a:pt x="2356" y="2616"/>
                                      <a:pt x="2392" y="2535"/>
                                    </a:cubicBezTo>
                                    <a:cubicBezTo>
                                      <a:pt x="2428" y="2454"/>
                                      <a:pt x="2455" y="2408"/>
                                      <a:pt x="2527" y="2288"/>
                                    </a:cubicBezTo>
                                    <a:cubicBezTo>
                                      <a:pt x="2599" y="2168"/>
                                      <a:pt x="2751" y="1982"/>
                                      <a:pt x="2827" y="1815"/>
                                    </a:cubicBezTo>
                                    <a:cubicBezTo>
                                      <a:pt x="2903" y="1648"/>
                                      <a:pt x="2990" y="1435"/>
                                      <a:pt x="2985" y="1283"/>
                                    </a:cubicBezTo>
                                    <a:cubicBezTo>
                                      <a:pt x="2980" y="1131"/>
                                      <a:pt x="2909" y="980"/>
                                      <a:pt x="2797" y="900"/>
                                    </a:cubicBezTo>
                                    <a:cubicBezTo>
                                      <a:pt x="2685" y="820"/>
                                      <a:pt x="2484" y="786"/>
                                      <a:pt x="2310" y="803"/>
                                    </a:cubicBezTo>
                                    <a:cubicBezTo>
                                      <a:pt x="2136" y="820"/>
                                      <a:pt x="1963" y="909"/>
                                      <a:pt x="1755" y="1005"/>
                                    </a:cubicBezTo>
                                    <a:cubicBezTo>
                                      <a:pt x="1547" y="1101"/>
                                      <a:pt x="1248" y="1322"/>
                                      <a:pt x="1065" y="1380"/>
                                    </a:cubicBezTo>
                                    <a:cubicBezTo>
                                      <a:pt x="882" y="1438"/>
                                      <a:pt x="755" y="1419"/>
                                      <a:pt x="660" y="1350"/>
                                    </a:cubicBezTo>
                                    <a:cubicBezTo>
                                      <a:pt x="565" y="1281"/>
                                      <a:pt x="545" y="1122"/>
                                      <a:pt x="495" y="968"/>
                                    </a:cubicBezTo>
                                    <a:cubicBezTo>
                                      <a:pt x="445" y="814"/>
                                      <a:pt x="405" y="563"/>
                                      <a:pt x="360" y="428"/>
                                    </a:cubicBezTo>
                                    <a:cubicBezTo>
                                      <a:pt x="315" y="293"/>
                                      <a:pt x="285" y="229"/>
                                      <a:pt x="225" y="158"/>
                                    </a:cubicBezTo>
                                    <a:cubicBezTo>
                                      <a:pt x="165" y="87"/>
                                      <a:pt x="47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0,2775" path="m2310,2775c2324,2735,2356,2616,2392,2535c2428,2454,2455,2408,2527,2288c2599,2168,2751,1982,2827,1815c2903,1648,2990,1435,2985,1283c2980,1131,2909,980,2797,900c2685,820,2484,786,2310,803c2136,820,1963,909,1755,1005c1547,1101,1248,1322,1065,1380c882,1438,755,1419,660,1350c565,1281,545,1122,495,968c445,814,405,563,360,428c315,293,285,229,225,158c165,87,47,33,0,0e" stroked="t" o:allowincell="t" style="position:absolute;margin-left:140pt;margin-top:23.3pt;width:149.45pt;height:13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400685</wp:posOffset>
                      </wp:positionV>
                      <wp:extent cx="681355" cy="434340"/>
                      <wp:effectExtent l="5715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3" h="684">
                                    <a:moveTo>
                                      <a:pt x="1073" y="240"/>
                                    </a:moveTo>
                                    <a:cubicBezTo>
                                      <a:pt x="1042" y="255"/>
                                      <a:pt x="991" y="264"/>
                                      <a:pt x="885" y="330"/>
                                    </a:cubicBezTo>
                                    <a:cubicBezTo>
                                      <a:pt x="779" y="396"/>
                                      <a:pt x="561" y="592"/>
                                      <a:pt x="435" y="638"/>
                                    </a:cubicBezTo>
                                    <a:cubicBezTo>
                                      <a:pt x="309" y="684"/>
                                      <a:pt x="189" y="683"/>
                                      <a:pt x="128" y="608"/>
                                    </a:cubicBezTo>
                                    <a:cubicBezTo>
                                      <a:pt x="67" y="533"/>
                                      <a:pt x="89" y="289"/>
                                      <a:pt x="68" y="188"/>
                                    </a:cubicBezTo>
                                    <a:cubicBezTo>
                                      <a:pt x="47" y="87"/>
                                      <a:pt x="14" y="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3,684" path="m1073,240c1042,255,991,264,885,330c779,396,561,592,435,638c309,684,189,683,128,608c67,533,89,289,68,188c47,87,14,39,0,0e" stroked="t" o:allowincell="t" style="position:absolute;margin-left:184.6pt;margin-top:31.55pt;width:53.6pt;height:3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8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982345</wp:posOffset>
                      </wp:positionV>
                      <wp:extent cx="1021080" cy="7150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1126">
                                    <a:moveTo>
                                      <a:pt x="1006" y="129"/>
                                    </a:moveTo>
                                    <a:cubicBezTo>
                                      <a:pt x="1153" y="194"/>
                                      <a:pt x="1317" y="317"/>
                                      <a:pt x="1411" y="422"/>
                                    </a:cubicBezTo>
                                    <a:cubicBezTo>
                                      <a:pt x="1505" y="527"/>
                                      <a:pt x="1539" y="659"/>
                                      <a:pt x="1569" y="759"/>
                                    </a:cubicBezTo>
                                    <a:cubicBezTo>
                                      <a:pt x="1599" y="859"/>
                                      <a:pt x="1608" y="962"/>
                                      <a:pt x="1591" y="1022"/>
                                    </a:cubicBezTo>
                                    <a:cubicBezTo>
                                      <a:pt x="1574" y="1082"/>
                                      <a:pt x="1510" y="1112"/>
                                      <a:pt x="1464" y="1119"/>
                                    </a:cubicBezTo>
                                    <a:cubicBezTo>
                                      <a:pt x="1418" y="1126"/>
                                      <a:pt x="1365" y="1067"/>
                                      <a:pt x="1314" y="1067"/>
                                    </a:cubicBezTo>
                                    <a:cubicBezTo>
                                      <a:pt x="1263" y="1067"/>
                                      <a:pt x="1186" y="1125"/>
                                      <a:pt x="1156" y="1119"/>
                                    </a:cubicBezTo>
                                    <a:cubicBezTo>
                                      <a:pt x="1126" y="1113"/>
                                      <a:pt x="1158" y="1068"/>
                                      <a:pt x="1134" y="1029"/>
                                    </a:cubicBezTo>
                                    <a:cubicBezTo>
                                      <a:pt x="1110" y="990"/>
                                      <a:pt x="1060" y="933"/>
                                      <a:pt x="1014" y="887"/>
                                    </a:cubicBezTo>
                                    <a:cubicBezTo>
                                      <a:pt x="968" y="841"/>
                                      <a:pt x="911" y="786"/>
                                      <a:pt x="856" y="752"/>
                                    </a:cubicBezTo>
                                    <a:cubicBezTo>
                                      <a:pt x="801" y="718"/>
                                      <a:pt x="724" y="721"/>
                                      <a:pt x="684" y="684"/>
                                    </a:cubicBezTo>
                                    <a:cubicBezTo>
                                      <a:pt x="644" y="647"/>
                                      <a:pt x="642" y="559"/>
                                      <a:pt x="616" y="527"/>
                                    </a:cubicBezTo>
                                    <a:cubicBezTo>
                                      <a:pt x="590" y="495"/>
                                      <a:pt x="557" y="516"/>
                                      <a:pt x="526" y="489"/>
                                    </a:cubicBezTo>
                                    <a:cubicBezTo>
                                      <a:pt x="495" y="462"/>
                                      <a:pt x="473" y="406"/>
                                      <a:pt x="429" y="362"/>
                                    </a:cubicBezTo>
                                    <a:cubicBezTo>
                                      <a:pt x="385" y="318"/>
                                      <a:pt x="318" y="263"/>
                                      <a:pt x="264" y="227"/>
                                    </a:cubicBezTo>
                                    <a:cubicBezTo>
                                      <a:pt x="210" y="191"/>
                                      <a:pt x="148" y="161"/>
                                      <a:pt x="106" y="144"/>
                                    </a:cubicBezTo>
                                    <a:cubicBezTo>
                                      <a:pt x="64" y="127"/>
                                      <a:pt x="0" y="143"/>
                                      <a:pt x="9" y="122"/>
                                    </a:cubicBezTo>
                                    <a:cubicBezTo>
                                      <a:pt x="18" y="101"/>
                                      <a:pt x="110" y="34"/>
                                      <a:pt x="159" y="17"/>
                                    </a:cubicBezTo>
                                    <a:cubicBezTo>
                                      <a:pt x="208" y="0"/>
                                      <a:pt x="240" y="15"/>
                                      <a:pt x="301" y="17"/>
                                    </a:cubicBezTo>
                                    <a:cubicBezTo>
                                      <a:pt x="362" y="19"/>
                                      <a:pt x="409" y="13"/>
                                      <a:pt x="526" y="32"/>
                                    </a:cubicBezTo>
                                    <a:cubicBezTo>
                                      <a:pt x="643" y="51"/>
                                      <a:pt x="870" y="49"/>
                                      <a:pt x="1006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1126" path="m1006,129c1153,194,1317,317,1411,422c1505,527,1539,659,1569,759c1599,859,1608,962,1591,1022c1574,1082,1510,1112,1464,1119c1418,1126,1365,1067,1314,1067c1263,1067,1186,1125,1156,1119c1126,1113,1158,1068,1134,1029c1110,990,1060,933,1014,887c968,841,911,786,856,752c801,718,724,721,684,684c644,647,642,559,616,527c590,495,557,516,526,489c495,462,473,406,429,362c385,318,318,263,264,227c210,191,148,161,106,144c64,127,0,143,9,122c18,101,110,34,159,17c208,0,240,15,301,17c362,19,409,13,526,32c643,51,870,49,1006,129xe" stroked="f" o:allowincell="t" style="position:absolute;margin-left:49.55pt;margin-top:77.35pt;width:80.35pt;height:56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52830</wp:posOffset>
                      </wp:positionV>
                      <wp:extent cx="682625" cy="31813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01">
                                    <a:moveTo>
                                      <a:pt x="61" y="281"/>
                                    </a:moveTo>
                                    <a:cubicBezTo>
                                      <a:pt x="40" y="323"/>
                                      <a:pt x="0" y="381"/>
                                      <a:pt x="1" y="416"/>
                                    </a:cubicBezTo>
                                    <a:cubicBezTo>
                                      <a:pt x="2" y="451"/>
                                      <a:pt x="32" y="481"/>
                                      <a:pt x="68" y="491"/>
                                    </a:cubicBezTo>
                                    <a:cubicBezTo>
                                      <a:pt x="104" y="501"/>
                                      <a:pt x="174" y="476"/>
                                      <a:pt x="218" y="476"/>
                                    </a:cubicBezTo>
                                    <a:cubicBezTo>
                                      <a:pt x="262" y="476"/>
                                      <a:pt x="282" y="500"/>
                                      <a:pt x="331" y="491"/>
                                    </a:cubicBezTo>
                                    <a:cubicBezTo>
                                      <a:pt x="380" y="482"/>
                                      <a:pt x="466" y="429"/>
                                      <a:pt x="511" y="423"/>
                                    </a:cubicBezTo>
                                    <a:cubicBezTo>
                                      <a:pt x="556" y="417"/>
                                      <a:pt x="560" y="457"/>
                                      <a:pt x="601" y="453"/>
                                    </a:cubicBezTo>
                                    <a:cubicBezTo>
                                      <a:pt x="642" y="449"/>
                                      <a:pt x="708" y="402"/>
                                      <a:pt x="758" y="401"/>
                                    </a:cubicBezTo>
                                    <a:cubicBezTo>
                                      <a:pt x="808" y="400"/>
                                      <a:pt x="864" y="451"/>
                                      <a:pt x="901" y="446"/>
                                    </a:cubicBezTo>
                                    <a:cubicBezTo>
                                      <a:pt x="938" y="441"/>
                                      <a:pt x="956" y="382"/>
                                      <a:pt x="983" y="371"/>
                                    </a:cubicBezTo>
                                    <a:cubicBezTo>
                                      <a:pt x="1010" y="360"/>
                                      <a:pt x="1075" y="405"/>
                                      <a:pt x="1066" y="378"/>
                                    </a:cubicBezTo>
                                    <a:cubicBezTo>
                                      <a:pt x="1057" y="351"/>
                                      <a:pt x="986" y="257"/>
                                      <a:pt x="931" y="206"/>
                                    </a:cubicBezTo>
                                    <a:cubicBezTo>
                                      <a:pt x="876" y="155"/>
                                      <a:pt x="799" y="104"/>
                                      <a:pt x="736" y="71"/>
                                    </a:cubicBezTo>
                                    <a:cubicBezTo>
                                      <a:pt x="673" y="38"/>
                                      <a:pt x="597" y="0"/>
                                      <a:pt x="556" y="11"/>
                                    </a:cubicBezTo>
                                    <a:cubicBezTo>
                                      <a:pt x="515" y="22"/>
                                      <a:pt x="559" y="113"/>
                                      <a:pt x="488" y="138"/>
                                    </a:cubicBezTo>
                                    <a:cubicBezTo>
                                      <a:pt x="417" y="163"/>
                                      <a:pt x="199" y="137"/>
                                      <a:pt x="128" y="161"/>
                                    </a:cubicBezTo>
                                    <a:cubicBezTo>
                                      <a:pt x="57" y="185"/>
                                      <a:pt x="65" y="246"/>
                                      <a:pt x="61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01" path="m61,281c40,323,0,381,1,416c2,451,32,481,68,491c104,501,174,476,218,476c262,476,282,500,331,491c380,482,466,429,511,423c556,417,560,457,601,453c642,449,708,402,758,401c808,400,864,451,901,446c938,441,956,382,983,371c1010,360,1075,405,1066,378c1057,351,986,257,931,206c876,155,799,104,736,71c673,38,597,0,556,11c515,22,559,113,488,138c417,163,199,137,128,161c57,185,65,246,61,281xe" stroked="f" o:allowincell="t" style="position:absolute;margin-left:22.2pt;margin-top:82.9pt;width:53.7pt;height: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5655" cy="4133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651">
                                    <a:moveTo>
                                      <a:pt x="975" y="67"/>
                                    </a:moveTo>
                                    <a:cubicBezTo>
                                      <a:pt x="1071" y="106"/>
                                      <a:pt x="1157" y="165"/>
                                      <a:pt x="1192" y="240"/>
                                    </a:cubicBezTo>
                                    <a:cubicBezTo>
                                      <a:pt x="1227" y="315"/>
                                      <a:pt x="1253" y="451"/>
                                      <a:pt x="1185" y="517"/>
                                    </a:cubicBezTo>
                                    <a:cubicBezTo>
                                      <a:pt x="1117" y="583"/>
                                      <a:pt x="914" y="623"/>
                                      <a:pt x="780" y="637"/>
                                    </a:cubicBezTo>
                                    <a:cubicBezTo>
                                      <a:pt x="646" y="651"/>
                                      <a:pt x="452" y="611"/>
                                      <a:pt x="382" y="600"/>
                                    </a:cubicBezTo>
                                    <a:cubicBezTo>
                                      <a:pt x="312" y="589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651" path="m975,67c1071,106,1157,165,1192,240c1227,315,1253,451,1185,517c1117,583,914,623,780,637c646,651,452,611,382,600c312,589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6pt;height:32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5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6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7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417195</wp:posOffset>
                      </wp:positionV>
                      <wp:extent cx="2411095" cy="123761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92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7" h="1949">
                                    <a:moveTo>
                                      <a:pt x="3015" y="1949"/>
                                    </a:moveTo>
                                    <a:cubicBezTo>
                                      <a:pt x="3059" y="1896"/>
                                      <a:pt x="3161" y="1745"/>
                                      <a:pt x="3278" y="1634"/>
                                    </a:cubicBezTo>
                                    <a:cubicBezTo>
                                      <a:pt x="3395" y="1523"/>
                                      <a:pt x="3644" y="1384"/>
                                      <a:pt x="3720" y="1282"/>
                                    </a:cubicBezTo>
                                    <a:cubicBezTo>
                                      <a:pt x="3796" y="1180"/>
                                      <a:pt x="3797" y="1064"/>
                                      <a:pt x="3735" y="1019"/>
                                    </a:cubicBezTo>
                                    <a:cubicBezTo>
                                      <a:pt x="3673" y="974"/>
                                      <a:pt x="3537" y="932"/>
                                      <a:pt x="3345" y="1012"/>
                                    </a:cubicBezTo>
                                    <a:cubicBezTo>
                                      <a:pt x="3153" y="1092"/>
                                      <a:pt x="2780" y="1406"/>
                                      <a:pt x="2580" y="1499"/>
                                    </a:cubicBezTo>
                                    <a:cubicBezTo>
                                      <a:pt x="2380" y="1592"/>
                                      <a:pt x="2269" y="1603"/>
                                      <a:pt x="2145" y="1567"/>
                                    </a:cubicBezTo>
                                    <a:cubicBezTo>
                                      <a:pt x="2021" y="1531"/>
                                      <a:pt x="1917" y="1508"/>
                                      <a:pt x="1838" y="1282"/>
                                    </a:cubicBezTo>
                                    <a:cubicBezTo>
                                      <a:pt x="1759" y="1056"/>
                                      <a:pt x="1783" y="408"/>
                                      <a:pt x="1673" y="209"/>
                                    </a:cubicBezTo>
                                    <a:cubicBezTo>
                                      <a:pt x="1563" y="10"/>
                                      <a:pt x="1338" y="0"/>
                                      <a:pt x="1178" y="89"/>
                                    </a:cubicBezTo>
                                    <a:cubicBezTo>
                                      <a:pt x="1018" y="178"/>
                                      <a:pt x="909" y="610"/>
                                      <a:pt x="713" y="742"/>
                                    </a:cubicBezTo>
                                    <a:cubicBezTo>
                                      <a:pt x="517" y="874"/>
                                      <a:pt x="149" y="855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7,1949" path="m3015,1949c3059,1896,3161,1745,3278,1634c3395,1523,3644,1384,3720,1282c3796,1180,3797,1064,3735,1019c3673,974,3537,932,3345,1012c3153,1092,2780,1406,2580,1499c2380,1592,2269,1603,2145,1567c2021,1531,1917,1508,1838,1282c1759,1056,1783,408,1673,209c1563,10,1338,0,1178,89c1018,178,909,610,713,742c517,874,149,855,0,884e" stroked="t" o:allowincell="t" style="position:absolute;margin-left:57.1pt;margin-top:32.85pt;width:189.8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124585</wp:posOffset>
                      </wp:positionV>
                      <wp:extent cx="1152525" cy="539750"/>
                      <wp:effectExtent l="5715" t="127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850">
                                    <a:moveTo>
                                      <a:pt x="1815" y="850"/>
                                    </a:moveTo>
                                    <a:cubicBezTo>
                                      <a:pt x="1801" y="819"/>
                                      <a:pt x="1750" y="729"/>
                                      <a:pt x="1733" y="663"/>
                                    </a:cubicBezTo>
                                    <a:cubicBezTo>
                                      <a:pt x="1716" y="597"/>
                                      <a:pt x="1714" y="535"/>
                                      <a:pt x="1710" y="453"/>
                                    </a:cubicBezTo>
                                    <a:cubicBezTo>
                                      <a:pt x="1706" y="371"/>
                                      <a:pt x="1727" y="238"/>
                                      <a:pt x="1710" y="168"/>
                                    </a:cubicBezTo>
                                    <a:cubicBezTo>
                                      <a:pt x="1693" y="98"/>
                                      <a:pt x="1665" y="59"/>
                                      <a:pt x="1605" y="33"/>
                                    </a:cubicBezTo>
                                    <a:cubicBezTo>
                                      <a:pt x="1545" y="7"/>
                                      <a:pt x="1470" y="0"/>
                                      <a:pt x="1350" y="10"/>
                                    </a:cubicBezTo>
                                    <a:cubicBezTo>
                                      <a:pt x="1230" y="20"/>
                                      <a:pt x="1039" y="69"/>
                                      <a:pt x="885" y="93"/>
                                    </a:cubicBezTo>
                                    <a:cubicBezTo>
                                      <a:pt x="731" y="117"/>
                                      <a:pt x="575" y="138"/>
                                      <a:pt x="428" y="153"/>
                                    </a:cubicBezTo>
                                    <a:cubicBezTo>
                                      <a:pt x="281" y="168"/>
                                      <a:pt x="89" y="177"/>
                                      <a:pt x="0" y="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850" path="m1815,850c1801,819,1750,729,1733,663c1716,597,1714,535,1710,453c1706,371,1727,238,1710,168c1693,98,1665,59,1605,33c1545,7,1470,0,1350,10c1230,20,1039,69,885,93c731,117,575,138,428,153c281,168,89,177,0,183e" stroked="t" o:allowincell="t" style="position:absolute;margin-left:24.1pt;margin-top:88.55pt;width:90.7pt;height:4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 резко изменилась. Среднесуточный фон температуры снизился до значений 18-20°С, что было лишь на 2-4ºС выше климатической нормы. На территорию области начал поступать прохладный влажный воздух Атлантики при смещении атмосферных фронтов обширного 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изошел резкий спад жары. Дневной прогрев воздуха был не выше +22+25°С. Минимум температуры ночью измерен +15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по крайнему юго-западу сильные. Местами по юго-западу прогремели грозы. Сумма выпавших осадков в основном составила 2-5 мм, на МС Докшицы и Лынтупы выпала 1-1,5 декадных нормы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ей воды. Температура воды понизилась и сегодня утром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9710010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,                                смещающегося с При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 </w:t>
            </w:r>
            <w:r>
              <w:rPr>
                <w:sz w:val="28"/>
                <w:szCs w:val="28"/>
              </w:rPr>
              <w:t>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,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6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1:00Z</dcterms:created>
  <dc:creator>Отдел агрометобслуживания</dc:creator>
  <dc:description/>
  <cp:keywords/>
  <dc:language>en-US</dc:language>
  <cp:lastModifiedBy>User</cp:lastModifiedBy>
  <cp:lastPrinted>2010-08-19T13:00:00Z</cp:lastPrinted>
  <dcterms:modified xsi:type="dcterms:W3CDTF">2010-08-19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